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230" cy="1198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4979" r="-9" b="4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MTM Infrastruktura sp. z o.o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</w:rPr>
              <w:t>pl. 20 Października 14, 62-050 Mosin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002665" cy="126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Gmina Wieluń</w:t>
      </w:r>
    </w:p>
    <w:p>
      <w:pPr>
        <w:pStyle w:val="Normal"/>
        <w:spacing w:before="8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. Kazimierza Wielkiego 1, 98-300 Wieluń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PRZEDMIAR ROBÓT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EKRAN E2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BRANŻA KONSTRUKCYJNA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Przebudowa ulicy Popiełuszki – budowa urządzeń ochrony przed hałasem”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/>
          <w:i/>
          <w:iCs/>
          <w:color w:val="000000"/>
          <w:sz w:val="28"/>
          <w:szCs w:val="28"/>
        </w:rPr>
      </w:pPr>
      <w:r>
        <w:rPr>
          <w:rFonts w:cs="Tahoma" w:ascii="Calibri" w:hAnsi="Calibri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  <w:t>Kategoria obiektu budowlanego: IV, XXV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b/>
          <w:i/>
          <w:iCs/>
          <w:sz w:val="18"/>
          <w:szCs w:val="18"/>
          <w:u w:val="single"/>
        </w:rPr>
        <w:t>Wykaz działek, na których zlokalizowana jest projektowana inwestycja:</w:t>
        <w:br/>
      </w:r>
      <w:r>
        <w:rPr>
          <w:rFonts w:cs="Arial" w:ascii="Calibri" w:hAnsi="Calibri"/>
          <w:i/>
          <w:iCs/>
          <w:sz w:val="18"/>
          <w:szCs w:val="18"/>
        </w:rPr>
        <w:t xml:space="preserve">101709_4.0008: 262, 272, 269/5, 591/3 - </w:t>
      </w:r>
      <w:r>
        <w:rPr>
          <w:rFonts w:cs="Arial" w:ascii="Calibri" w:hAnsi="Calibri"/>
          <w:b/>
          <w:bCs/>
          <w:i/>
          <w:iCs/>
          <w:sz w:val="18"/>
          <w:szCs w:val="18"/>
        </w:rPr>
        <w:t>obręb 8, gmina Miasto Wieluń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uprawnie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Marcin Graczyk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UP/0149PWBKb/17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upr. bud. do proj. i kier. robotami bud. bez ogr. w specjalności konstrukcyjno-budowlanej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Krzysztof Gąsior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UP/0026/PWOK/1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upr. bud. do proj. i kier. robotami bud. bez ogr. w specjalności konstrukcyjno-budowlanej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29 listopada 2021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Marcin Konowalski</cp:lastModifiedBy>
  <cp:lastPrinted>2021-11-29T10:14:00Z</cp:lastPrinted>
  <dcterms:modified xsi:type="dcterms:W3CDTF">2021-11-29T09:14:00Z</dcterms:modified>
  <cp:revision>99</cp:revision>
  <dc:subject/>
  <dc:title>PRZEDSIĘBIORSTWO</dc:title>
</cp:coreProperties>
</file>